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8_4226357221"/>
            <w:bookmarkStart w:id="1" w:name="__Fieldmark__58_4226357221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1_4226357221"/>
            <w:bookmarkStart w:id="3" w:name="__Fieldmark__61_4226357221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4_4226357221"/>
            <w:bookmarkStart w:id="5" w:name="__Fieldmark__64_4226357221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0_4226357221"/>
            <w:bookmarkStart w:id="7" w:name="__Fieldmark__70_4226357221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3_4226357221"/>
            <w:bookmarkStart w:id="9" w:name="__Fieldmark__73_4226357221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6_4226357221"/>
            <w:bookmarkStart w:id="11" w:name="__Fieldmark__76_4226357221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2_4226357221"/>
            <w:bookmarkStart w:id="13" w:name="__Fieldmark__82_4226357221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5_4226357221"/>
            <w:bookmarkStart w:id="15" w:name="__Fieldmark__85_4226357221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8_4226357221"/>
            <w:bookmarkStart w:id="17" w:name="__Fieldmark__88_4226357221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7_4226357221"/>
            <w:bookmarkStart w:id="19" w:name="__Fieldmark__97_4226357221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0_4226357221"/>
            <w:bookmarkStart w:id="21" w:name="__Fieldmark__100_4226357221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3_4226357221"/>
            <w:bookmarkStart w:id="23" w:name="__Fieldmark__103_4226357221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3_4226357221"/>
            <w:bookmarkStart w:id="25" w:name="__Fieldmark__113_4226357221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6_4226357221"/>
            <w:bookmarkStart w:id="27" w:name="__Fieldmark__116_4226357221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9_4226357221"/>
            <w:bookmarkStart w:id="29" w:name="__Fieldmark__119_4226357221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7_4226357221"/>
            <w:bookmarkStart w:id="31" w:name="__Fieldmark__127_4226357221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0_4226357221"/>
            <w:bookmarkStart w:id="33" w:name="__Fieldmark__130_4226357221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3_4226357221"/>
            <w:bookmarkStart w:id="35" w:name="__Fieldmark__133_4226357221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6_4226357221"/>
            <w:bookmarkStart w:id="37" w:name="__Fieldmark__196_4226357221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99_4226357221"/>
            <w:bookmarkStart w:id="39" w:name="__Fieldmark__199_4226357221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2_4226357221"/>
            <w:bookmarkStart w:id="41" w:name="__Fieldmark__202_4226357221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8_4226357221"/>
            <w:bookmarkStart w:id="43" w:name="__Fieldmark__208_4226357221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1_4226357221"/>
            <w:bookmarkStart w:id="45" w:name="__Fieldmark__211_4226357221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4_4226357221"/>
            <w:bookmarkStart w:id="47" w:name="__Fieldmark__214_4226357221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0_4226357221"/>
            <w:bookmarkStart w:id="49" w:name="__Fieldmark__220_4226357221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3_4226357221"/>
            <w:bookmarkStart w:id="51" w:name="__Fieldmark__223_4226357221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29_4226357221"/>
            <w:bookmarkStart w:id="53" w:name="__Fieldmark__229_4226357221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39_4226357221"/>
            <w:bookmarkStart w:id="55" w:name="__Fieldmark__239_4226357221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3_4226357221"/>
            <w:bookmarkStart w:id="57" w:name="__Fieldmark__243_4226357221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6_4226357221"/>
            <w:bookmarkStart w:id="59" w:name="__Fieldmark__246_4226357221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2_4226357221"/>
            <w:bookmarkStart w:id="61" w:name="__Fieldmark__252_4226357221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6_4226357221"/>
            <w:bookmarkStart w:id="63" w:name="__Fieldmark__256_4226357221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59_4226357221"/>
            <w:bookmarkStart w:id="65" w:name="__Fieldmark__259_4226357221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5_4226357221"/>
            <w:bookmarkStart w:id="67" w:name="__Fieldmark__265_4226357221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69_4226357221"/>
            <w:bookmarkStart w:id="69" w:name="__Fieldmark__269_4226357221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2_4226357221"/>
            <w:bookmarkStart w:id="71" w:name="__Fieldmark__272_4226357221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2_4226357221"/>
            <w:bookmarkStart w:id="73" w:name="__Fieldmark__282_4226357221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6_4226357221"/>
            <w:bookmarkStart w:id="75" w:name="__Fieldmark__286_4226357221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89_4226357221"/>
            <w:bookmarkStart w:id="77" w:name="__Fieldmark__289_4226357221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5_4226357221"/>
            <w:bookmarkStart w:id="79" w:name="__Fieldmark__295_4226357221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99_4226357221"/>
            <w:bookmarkStart w:id="81" w:name="__Fieldmark__299_4226357221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2_4226357221"/>
            <w:bookmarkStart w:id="83" w:name="__Fieldmark__302_4226357221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0_4226357221"/>
            <w:bookmarkStart w:id="85" w:name="__Fieldmark__310_4226357221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4_4226357221"/>
            <w:bookmarkStart w:id="87" w:name="__Fieldmark__314_4226357221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8_4226357221"/>
            <w:bookmarkStart w:id="89" w:name="__Fieldmark__318_4226357221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4_4226357221"/>
            <w:bookmarkStart w:id="91" w:name="__Fieldmark__324_4226357221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8_4226357221"/>
            <w:bookmarkStart w:id="93" w:name="__Fieldmark__328_4226357221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1_4226357221"/>
            <w:bookmarkStart w:id="95" w:name="__Fieldmark__331_4226357221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7_4226357221"/>
            <w:bookmarkStart w:id="97" w:name="__Fieldmark__337_4226357221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1_4226357221"/>
            <w:bookmarkStart w:id="99" w:name="__Fieldmark__341_4226357221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4_4226357221"/>
            <w:bookmarkStart w:id="101" w:name="__Fieldmark__344_4226357221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0_4226357221"/>
            <w:bookmarkStart w:id="103" w:name="__Fieldmark__350_4226357221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4_4226357221"/>
            <w:bookmarkStart w:id="105" w:name="__Fieldmark__354_4226357221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7_4226357221"/>
            <w:bookmarkStart w:id="107" w:name="__Fieldmark__357_4226357221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3_4226357221"/>
            <w:bookmarkStart w:id="109" w:name="__Fieldmark__363_4226357221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7_4226357221"/>
            <w:bookmarkStart w:id="111" w:name="__Fieldmark__367_4226357221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0_4226357221"/>
            <w:bookmarkStart w:id="113" w:name="__Fieldmark__370_4226357221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6_4226357221"/>
            <w:bookmarkStart w:id="115" w:name="__Fieldmark__376_4226357221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0_4226357221"/>
            <w:bookmarkStart w:id="117" w:name="__Fieldmark__380_4226357221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3_4226357221"/>
            <w:bookmarkStart w:id="119" w:name="__Fieldmark__383_4226357221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27"/>
        <w:gridCol w:w="5033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7_4226357221"/>
            <w:bookmarkStart w:id="121" w:name="__Fieldmark__507_4226357221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1_4226357221"/>
            <w:bookmarkStart w:id="123" w:name="__Fieldmark__511_4226357221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4_4226357221"/>
            <w:bookmarkStart w:id="125" w:name="__Fieldmark__514_4226357221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0_4226357221"/>
            <w:bookmarkStart w:id="127" w:name="__Fieldmark__520_4226357221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4_4226357221"/>
            <w:bookmarkStart w:id="129" w:name="__Fieldmark__524_4226357221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7_4226357221"/>
            <w:bookmarkStart w:id="131" w:name="__Fieldmark__527_4226357221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3_4226357221"/>
            <w:bookmarkStart w:id="133" w:name="__Fieldmark__533_4226357221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6_4226357221"/>
            <w:bookmarkStart w:id="135" w:name="__Fieldmark__536_4226357221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39_4226357221"/>
            <w:bookmarkStart w:id="137" w:name="__Fieldmark__539_4226357221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45_4226357221"/>
            <w:bookmarkStart w:id="139" w:name="__Fieldmark__545_4226357221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48_4226357221"/>
            <w:bookmarkStart w:id="141" w:name="__Fieldmark__548_4226357221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2_4226357221"/>
            <w:bookmarkStart w:id="143" w:name="__Fieldmark__552_4226357221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58_4226357221"/>
            <w:bookmarkStart w:id="145" w:name="__Fieldmark__558_4226357221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1_4226357221"/>
            <w:bookmarkStart w:id="147" w:name="__Fieldmark__561_4226357221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4_4226357221"/>
            <w:bookmarkStart w:id="149" w:name="__Fieldmark__564_4226357221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0_4226357221"/>
            <w:bookmarkStart w:id="151" w:name="__Fieldmark__570_4226357221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3_4226357221"/>
            <w:bookmarkStart w:id="153" w:name="__Fieldmark__573_4226357221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76_4226357221"/>
            <w:bookmarkStart w:id="155" w:name="__Fieldmark__576_4226357221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84_4226357221"/>
            <w:bookmarkStart w:id="157" w:name="__Fieldmark__584_4226357221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87_4226357221"/>
            <w:bookmarkStart w:id="159" w:name="__Fieldmark__587_4226357221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0_4226357221"/>
            <w:bookmarkStart w:id="161" w:name="__Fieldmark__590_4226357221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96_4226357221"/>
            <w:bookmarkStart w:id="163" w:name="__Fieldmark__596_4226357221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99_4226357221"/>
            <w:bookmarkStart w:id="165" w:name="__Fieldmark__599_4226357221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2_4226357221"/>
            <w:bookmarkStart w:id="167" w:name="__Fieldmark__602_4226357221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08_4226357221"/>
            <w:bookmarkStart w:id="169" w:name="__Fieldmark__608_4226357221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11_4226357221"/>
            <w:bookmarkStart w:id="171" w:name="__Fieldmark__611_4226357221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14_4226357221"/>
            <w:bookmarkStart w:id="173" w:name="__Fieldmark__614_4226357221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20_4226357221"/>
            <w:bookmarkStart w:id="175" w:name="__Fieldmark__620_4226357221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23_4226357221"/>
            <w:bookmarkStart w:id="177" w:name="__Fieldmark__623_4226357221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26_4226357221"/>
            <w:bookmarkStart w:id="179" w:name="__Fieldmark__626_4226357221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32_4226357221"/>
            <w:bookmarkStart w:id="181" w:name="__Fieldmark__632_4226357221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35_4226357221"/>
            <w:bookmarkStart w:id="183" w:name="__Fieldmark__635_4226357221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38_4226357221"/>
            <w:bookmarkStart w:id="185" w:name="__Fieldmark__638_4226357221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44_4226357221"/>
            <w:bookmarkStart w:id="187" w:name="__Fieldmark__644_4226357221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47_4226357221"/>
            <w:bookmarkStart w:id="189" w:name="__Fieldmark__647_4226357221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50_4226357221"/>
            <w:bookmarkStart w:id="191" w:name="__Fieldmark__650_4226357221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56_4226357221"/>
            <w:bookmarkStart w:id="193" w:name="__Fieldmark__656_4226357221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59_4226357221"/>
            <w:bookmarkStart w:id="195" w:name="__Fieldmark__659_4226357221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62_4226357221"/>
            <w:bookmarkStart w:id="197" w:name="__Fieldmark__662_4226357221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68_4226357221"/>
            <w:bookmarkStart w:id="199" w:name="__Fieldmark__668_4226357221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71_4226357221"/>
            <w:bookmarkStart w:id="201" w:name="__Fieldmark__671_4226357221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74_4226357221"/>
            <w:bookmarkStart w:id="203" w:name="__Fieldmark__674_4226357221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80_4226357221"/>
            <w:bookmarkStart w:id="205" w:name="__Fieldmark__680_4226357221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83_4226357221"/>
            <w:bookmarkStart w:id="207" w:name="__Fieldmark__683_4226357221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686_4226357221"/>
            <w:bookmarkStart w:id="209" w:name="__Fieldmark__686_4226357221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694_4226357221"/>
            <w:bookmarkStart w:id="211" w:name="__Fieldmark__694_4226357221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697_4226357221"/>
            <w:bookmarkStart w:id="213" w:name="__Fieldmark__697_4226357221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00_4226357221"/>
            <w:bookmarkStart w:id="215" w:name="__Fieldmark__700_4226357221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06_4226357221"/>
            <w:bookmarkStart w:id="217" w:name="__Fieldmark__706_4226357221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09_4226357221"/>
            <w:bookmarkStart w:id="219" w:name="__Fieldmark__709_4226357221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12_4226357221"/>
            <w:bookmarkStart w:id="221" w:name="__Fieldmark__712_4226357221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20_4226357221"/>
            <w:bookmarkStart w:id="223" w:name="__Fieldmark__720_4226357221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23_4226357221"/>
            <w:bookmarkStart w:id="225" w:name="__Fieldmark__723_4226357221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26_4226357221"/>
            <w:bookmarkStart w:id="227" w:name="__Fieldmark__726_4226357221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880_4226357221"/>
            <w:bookmarkStart w:id="229" w:name="__Fieldmark__880_4226357221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883_4226357221"/>
            <w:bookmarkStart w:id="231" w:name="__Fieldmark__883_4226357221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886_4226357221"/>
            <w:bookmarkStart w:id="233" w:name="__Fieldmark__886_4226357221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892_4226357221"/>
            <w:bookmarkStart w:id="235" w:name="__Fieldmark__892_4226357221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895_4226357221"/>
            <w:bookmarkStart w:id="237" w:name="__Fieldmark__895_4226357221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898_4226357221"/>
            <w:bookmarkStart w:id="239" w:name="__Fieldmark__898_4226357221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04_4226357221"/>
            <w:bookmarkStart w:id="241" w:name="__Fieldmark__904_4226357221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07_4226357221"/>
            <w:bookmarkStart w:id="243" w:name="__Fieldmark__907_4226357221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10_4226357221"/>
            <w:bookmarkStart w:id="245" w:name="__Fieldmark__910_4226357221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17_4226357221"/>
            <w:bookmarkStart w:id="247" w:name="__Fieldmark__917_4226357221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20_4226357221"/>
            <w:bookmarkStart w:id="249" w:name="__Fieldmark__920_4226357221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23_4226357221"/>
            <w:bookmarkStart w:id="251" w:name="__Fieldmark__923_4226357221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66_4226357221"/>
            <w:bookmarkStart w:id="253" w:name="__Fieldmark__966_4226357221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69_4226357221"/>
            <w:bookmarkStart w:id="255" w:name="__Fieldmark__969_4226357221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72_4226357221"/>
            <w:bookmarkStart w:id="257" w:name="__Fieldmark__972_4226357221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980_4226357221"/>
            <w:bookmarkStart w:id="259" w:name="__Fieldmark__980_4226357221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983_4226357221"/>
            <w:bookmarkStart w:id="261" w:name="__Fieldmark__983_4226357221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986_4226357221"/>
            <w:bookmarkStart w:id="263" w:name="__Fieldmark__986_4226357221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998_4226357221"/>
            <w:bookmarkStart w:id="265" w:name="__Fieldmark__998_4226357221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01_4226357221"/>
            <w:bookmarkStart w:id="267" w:name="__Fieldmark__1001_4226357221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04_4226357221"/>
            <w:bookmarkStart w:id="269" w:name="__Fieldmark__1004_4226357221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16_4226357221"/>
            <w:bookmarkStart w:id="271" w:name="__Fieldmark__1016_4226357221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19_4226357221"/>
            <w:bookmarkStart w:id="273" w:name="__Fieldmark__1019_4226357221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22_4226357221"/>
            <w:bookmarkStart w:id="275" w:name="__Fieldmark__1022_4226357221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2"/>
        <w:gridCol w:w="5155"/>
        <w:gridCol w:w="2082"/>
        <w:gridCol w:w="2075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63_4226357221"/>
            <w:bookmarkStart w:id="277" w:name="__Fieldmark__1063_4226357221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67_4226357221"/>
            <w:bookmarkStart w:id="279" w:name="__Fieldmark__1067_4226357221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70_4226357221"/>
            <w:bookmarkStart w:id="281" w:name="__Fieldmark__1070_4226357221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76_4226357221"/>
            <w:bookmarkStart w:id="283" w:name="__Fieldmark__1076_4226357221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079_4226357221"/>
            <w:bookmarkStart w:id="285" w:name="__Fieldmark__1079_4226357221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082_4226357221"/>
            <w:bookmarkStart w:id="287" w:name="__Fieldmark__1082_4226357221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.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È stata redatta la dichiarazione di assenza di conflitto di interessi, in fase di assegnazione della operazione campionata da sottoporre ad audi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88" w:name="__Fieldmark__1088_4226357221"/>
            <w:bookmarkStart w:id="289" w:name="__Fieldmark__1088_4226357221"/>
            <w:bookmarkEnd w:id="289"/>
            <w:r>
              <w:rPr>
                <w:b/>
                <w:bCs/>
                <w:sz w:val="22"/>
                <w:szCs w:val="22"/>
                <w:highlight w:val="cyan"/>
              </w:rPr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90" w:name="__Fieldmark__1091_4226357221"/>
            <w:bookmarkStart w:id="291" w:name="__Fieldmark__1091_4226357221"/>
            <w:bookmarkEnd w:id="291"/>
            <w:r>
              <w:rPr>
                <w:b/>
                <w:bCs/>
                <w:sz w:val="22"/>
                <w:szCs w:val="22"/>
                <w:highlight w:val="cyan"/>
              </w:rPr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92" w:name="__Fieldmark__1094_4226357221"/>
            <w:bookmarkStart w:id="293" w:name="__Fieldmark__1094_4226357221"/>
            <w:bookmarkEnd w:id="293"/>
            <w:r/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00_4226357221"/>
            <w:bookmarkStart w:id="295" w:name="__Fieldmark__1100_4226357221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03_4226357221"/>
            <w:bookmarkStart w:id="297" w:name="__Fieldmark__1103_4226357221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06_4226357221"/>
            <w:bookmarkStart w:id="299" w:name="__Fieldmark__1106_4226357221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12_4226357221"/>
            <w:bookmarkStart w:id="301" w:name="__Fieldmark__1112_4226357221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15_4226357221"/>
            <w:bookmarkStart w:id="303" w:name="__Fieldmark__1115_4226357221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18_4226357221"/>
            <w:bookmarkStart w:id="305" w:name="__Fieldmark__1118_4226357221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6" w:name="__Fieldmark__1125_4226357221"/>
            <w:bookmarkStart w:id="307" w:name="__Fieldmark__1125_4226357221"/>
            <w:bookmarkEnd w:id="3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128_4226357221"/>
            <w:bookmarkStart w:id="309" w:name="__Fieldmark__1128_4226357221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131_4226357221"/>
            <w:bookmarkStart w:id="311" w:name="__Fieldmark__1131_4226357221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e:</w:t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12" w:name="_Toc43650727"/>
      <w:bookmarkStart w:id="313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12"/>
      <w:bookmarkEnd w:id="313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4" w:name="__Fieldmark__1204_4226357221"/>
            <w:bookmarkStart w:id="315" w:name="__Fieldmark__1204_4226357221"/>
            <w:bookmarkEnd w:id="3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6" w:name="__Fieldmark__1207_4226357221"/>
            <w:bookmarkStart w:id="317" w:name="__Fieldmark__1207_4226357221"/>
            <w:bookmarkEnd w:id="3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599302745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497921182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93f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  <Pages>5</Pages>
  <Words>1481</Words>
  <Characters>8445</Characters>
  <CharactersWithSpaces>9907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4-01-09T10:32:00Z</dcterms:modified>
  <cp:revision>4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